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/>
        <w:t>Вопросы для подготовки рубежных контр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убежный контроль № 1 – коллоквиум</w:t>
      </w:r>
    </w:p>
    <w:p>
      <w:pPr>
        <w:pStyle w:val="Normal"/>
        <w:numPr>
          <w:ilvl w:val="0"/>
          <w:numId w:val="2"/>
        </w:numPr>
        <w:rPr/>
      </w:pPr>
      <w:r>
        <w:rPr/>
        <w:t>Понятие и сущность государственного управлени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едущие школы и направления в теории государственного управлени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ервый этап эволюции государственного управлени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Характерные особенности второго этапа эволюции государственного управлени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Третий этап государственного управлени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униципальное управление: отличительные черты и признаки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Правительственные учреждения. Идеология власти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Роль Конституции в государственном управлении, процедурные аспекты управления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Законодательные органы в механизме государственного управления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Назовите  и охарактеризуйте политические исполнительные органы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айте характеристику государственной администрации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Роль судебной власти в государственном управлении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удебная власть, ее значение и компетенци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Сущность государственной политики и ее модели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иды государственной политики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ритерии оценивания государственной полити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итико-территориальная структура государственного управления в Казахстане. </w:t>
      </w:r>
    </w:p>
    <w:p>
      <w:pPr>
        <w:pStyle w:val="Normal"/>
        <w:numPr>
          <w:ilvl w:val="0"/>
          <w:numId w:val="2"/>
        </w:numPr>
        <w:rPr/>
      </w:pPr>
      <w:r>
        <w:rPr/>
        <w:t>Президент и Парламент в Казахстане, полномочия и ответственность.</w:t>
      </w:r>
    </w:p>
    <w:p>
      <w:pPr>
        <w:pStyle w:val="Normal"/>
        <w:numPr>
          <w:ilvl w:val="0"/>
          <w:numId w:val="2"/>
        </w:numPr>
        <w:rPr/>
      </w:pPr>
      <w:r>
        <w:rPr/>
        <w:t>Правительство Казахстана, основные функции и полномочия</w:t>
      </w:r>
    </w:p>
    <w:p>
      <w:pPr>
        <w:pStyle w:val="Normal"/>
        <w:numPr>
          <w:ilvl w:val="0"/>
          <w:numId w:val="2"/>
        </w:numPr>
        <w:rPr/>
      </w:pPr>
      <w:r>
        <w:rPr/>
        <w:t>Государственная служба</w:t>
      </w:r>
      <w:r>
        <w:rPr>
          <w:lang w:val="en-US"/>
        </w:rPr>
        <w:t xml:space="preserve"> </w:t>
      </w:r>
      <w:r>
        <w:rPr/>
        <w:t xml:space="preserve">в Казахстан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ременное состояние местного самоуправления в Казахстане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итанская модель государственного управления: специфика и механизм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органы власти и их роль в государственном управлении Великобритани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арламента в системе ГУ Великобритани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и его роль в ГУ Великобритани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рх, его место в системе ГУ Великобритании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ебная система Великобритании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ое и местное управление Великобритании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ая модель государственного управления: структура и механиз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органы власти и их роль в государственном управлении Франци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и его роль в ГУ Франци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бная система Франци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ламент и Правительство Франции, порядок формирования, компетенция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самоуправление Франции.</w:t>
      </w:r>
    </w:p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Рубежный контроль № 2 -  контрольная работа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оннская» модель государственного управления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ие органы власти и их роль в государственном управлении Германии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е  управление Германии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управление и самоуправление Германии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системы государственного управления Японии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ие органы власти в государственном управлении Японии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 и его место в системе ГУ Японии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ламент, структура, механизм функционирования Японии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, его роль в системе ГУ Японии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ебная система Японии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е самоуправление в Япон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обенности российской модели государственного управления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Президента в государственном управлении Росси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собрание: структура и полномочия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авительства в системе государственного управления Росси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уществляется управление субъектами федераци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стного управления России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ериканская модель государственного управления: структура и механизм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органы власти и их роль в государственном управлении СШ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гресс США, структура, полномочия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и Правительство СШ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е управление в США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естного управления США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2"/>
    <w:qFormat/>
    <w:rPr>
      <w:color w:val="000000"/>
      <w:spacing w:val="-8"/>
      <w:sz w:val="28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20" w:leader="none"/>
      </w:tabs>
      <w:ind w:left="720" w:hanging="360"/>
    </w:pPr>
    <w:rPr>
      <w:color w:val="000000"/>
      <w:spacing w:val="-8"/>
      <w:sz w:val="28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6:45:00Z</dcterms:created>
  <dc:creator>Admin</dc:creator>
  <dc:description/>
  <cp:keywords/>
  <dc:language>en-US</dc:language>
  <cp:lastModifiedBy>Завкафедры МиМ</cp:lastModifiedBy>
  <dcterms:modified xsi:type="dcterms:W3CDTF">2013-12-07T06:20:00Z</dcterms:modified>
  <cp:revision>3</cp:revision>
  <dc:subject/>
  <dc:title/>
</cp:coreProperties>
</file>